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Harmonogram prací DS Benešov – rekonstrukce patrových koupelen – 1 koupelna</w:t>
      </w:r>
    </w:p>
    <w:p>
      <w:pPr>
        <w:pStyle w:val="Normal"/>
        <w:numPr>
          <w:ilvl w:val="0"/>
          <w:numId w:val="1"/>
        </w:numPr>
        <w:rPr/>
      </w:pPr>
      <w:r>
        <w:rPr/>
        <w:t>týden – odpojení koupelny od technických rozvodů,  demontáž zařizovacích předmětů – umyvadla, wc mísa, výlevka, vana, sprchová lavice atd. , technických rozvodů vodovodu, kanalizace, elektro NN, elektro SLB – sestra – pacient, evakuační rozhlas, odpojení radiátorů ÚT po uzavření topných rozvodů, osekání keramické dlažby na podlaze a keramických odpadů stěn, demontáž posuvných dveří na wc, likvidace a odvoz odpadu</w:t>
      </w:r>
    </w:p>
    <w:p>
      <w:pPr>
        <w:pStyle w:val="Normal"/>
        <w:numPr>
          <w:ilvl w:val="0"/>
          <w:numId w:val="1"/>
        </w:numPr>
        <w:rPr/>
      </w:pPr>
      <w:r>
        <w:rPr/>
        <w:t>týden – provedení nových technických rozvodů vodovodu, kanalizace, elektro NN a SLB, příprava rovných povrchů stěn a podlahy, montáž nové guly v podlaze, nové omítky, vyrovnávací stěrky podlah, provedení stěrkových hydroizolací podlah a stěn</w:t>
      </w:r>
    </w:p>
    <w:p>
      <w:pPr>
        <w:pStyle w:val="Normal"/>
        <w:numPr>
          <w:ilvl w:val="0"/>
          <w:numId w:val="1"/>
        </w:numPr>
        <w:rPr/>
      </w:pPr>
      <w:r>
        <w:rPr/>
        <w:t>týden - provádění obkladů stěn dle odsouhlaseného spárořezu a odsouhlasených keramických obkladů,štukování stěn, spárování dlažby, nové malby, zahájení pokládky vinylové podlahy</w:t>
      </w:r>
    </w:p>
    <w:p>
      <w:pPr>
        <w:pStyle w:val="Normal"/>
        <w:numPr>
          <w:ilvl w:val="0"/>
          <w:numId w:val="1"/>
        </w:numPr>
        <w:rPr/>
      </w:pPr>
      <w:r>
        <w:rPr/>
        <w:t>týden - dokončení pokládky vinylové podlahy, montáž zařizovacích předmětů ZTI (umyvadla, wc mísy, technická příprava pro instalaci hydromasážních van, montáž sprchové lavičky, montáže vodovodních baterií a odpadních sifonů, radiátorů ÚT, zásuvek, vypínačů a osvětlení elektro, montáže madel atd., zpětná montáž systému sestra – pacient a evakuačního rozhlasu</w:t>
      </w:r>
    </w:p>
    <w:p>
      <w:pPr>
        <w:pStyle w:val="Normal"/>
        <w:numPr>
          <w:ilvl w:val="0"/>
          <w:numId w:val="1"/>
        </w:numPr>
        <w:rPr/>
      </w:pPr>
      <w:r>
        <w:rPr/>
        <w:t>Montáže dveří, nátěry potrubí út, dokončovací práce, tlakové zkoušky a revize, úklid, likvidace odpadu, předání koupelny do provoz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33:00Z</dcterms:created>
  <dc:creator>Luboš Brandeis</dc:creator>
  <dc:description/>
  <cp:keywords/>
  <dc:language>en-US</dc:language>
  <cp:lastModifiedBy>Luděk Kaňák</cp:lastModifiedBy>
  <dcterms:modified xsi:type="dcterms:W3CDTF">2025-09-17T07:33:00Z</dcterms:modified>
  <cp:revision>2</cp:revision>
  <dc:subject/>
  <dc:title/>
</cp:coreProperties>
</file>